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рманова Евгения Никола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046661271"/>
            <w:bookmarkStart w:id="1" w:name="__Fieldmark__0_104666127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046661271"/>
            <w:bookmarkStart w:id="3" w:name="__Fieldmark__1_104666127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дошкольников с комнатными растениями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й познавательной деятельности,  навыков работы в команде, логического мышления;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таких качеств, как доброта, любовь, забота о живом;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046661271"/>
            <w:bookmarkStart w:id="5" w:name="__Fieldmark__2_104666127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046661271"/>
            <w:bookmarkStart w:id="7" w:name="__Fieldmark__3_104666127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046661271"/>
            <w:bookmarkStart w:id="9" w:name="__Fieldmark__4_104666127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046661271"/>
            <w:bookmarkStart w:id="11" w:name="__Fieldmark__5_104666127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046661271"/>
            <w:bookmarkStart w:id="13" w:name="__Fieldmark__6_104666127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046661271"/>
            <w:bookmarkStart w:id="15" w:name="__Fieldmark__7_104666127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учить обрабатывать и обобщать полученную информацию в результате проведенных наблюдений и экспериментов;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8"/>
                <w:szCs w:val="28"/>
              </w:rPr>
              <w:t>Сформировать представления у дошкольников о комнатных растениях;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/>
            </w:pPr>
            <w:r>
              <w:rPr>
                <w:b/>
              </w:rPr>
              <w:t xml:space="preserve">Основополагающий вопрос: </w:t>
            </w:r>
            <w:r>
              <w:rPr>
                <w:i/>
                <w:sz w:val="28"/>
                <w:szCs w:val="28"/>
              </w:rPr>
              <w:t>Какие растения живут в нашей групп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Где мы можем встретить комнатные растения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огут ли прожить растения без воды и свет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тения - вокруг нас!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-живые друзь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еловек и растение - единый организм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046661271"/>
            <w:bookmarkStart w:id="17" w:name="__Fieldmark__8_104666127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046661271"/>
            <w:bookmarkStart w:id="19" w:name="__Fieldmark__9_104666127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046661271"/>
            <w:bookmarkStart w:id="21" w:name="__Fieldmark__10_104666127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046661271"/>
            <w:bookmarkStart w:id="23" w:name="__Fieldmark__11_104666127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046661271"/>
            <w:bookmarkStart w:id="25" w:name="__Fieldmark__12_104666127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046661271"/>
            <w:bookmarkStart w:id="27" w:name="__Fieldmark__13_104666127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046661271"/>
            <w:bookmarkStart w:id="29" w:name="__Fieldmark__14_104666127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046661271"/>
            <w:bookmarkStart w:id="31" w:name="__Fieldmark__15_104666127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046661271"/>
            <w:bookmarkStart w:id="33" w:name="__Fieldmark__16_104666127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046661271"/>
            <w:bookmarkStart w:id="35" w:name="__Fieldmark__17_104666127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046661271"/>
            <w:bookmarkStart w:id="37" w:name="__Fieldmark__18_104666127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046661271"/>
            <w:bookmarkStart w:id="39" w:name="__Fieldmark__19_104666127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046661271"/>
            <w:bookmarkStart w:id="41" w:name="__Fieldmark__20_104666127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046661271"/>
            <w:bookmarkStart w:id="43" w:name="__Fieldmark__21_104666127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046661271"/>
            <w:bookmarkStart w:id="45" w:name="__Fieldmark__22_104666127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046661271"/>
            <w:bookmarkStart w:id="47" w:name="__Fieldmark__23_104666127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046661271"/>
            <w:bookmarkStart w:id="49" w:name="__Fieldmark__24_104666127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046661271"/>
            <w:bookmarkStart w:id="51" w:name="__Fieldmark__25_104666127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046661271"/>
            <w:bookmarkStart w:id="53" w:name="__Fieldmark__26_104666127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046661271"/>
            <w:bookmarkStart w:id="55" w:name="__Fieldmark__27_104666127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046661271"/>
            <w:bookmarkStart w:id="57" w:name="__Fieldmark__28_104666127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046661271"/>
            <w:bookmarkStart w:id="59" w:name="__Fieldmark__29_104666127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046661271"/>
            <w:bookmarkStart w:id="61" w:name="__Fieldmark__30_104666127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46661271"/>
            <w:bookmarkStart w:id="63" w:name="__Fieldmark__31_104666127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046661271"/>
            <w:bookmarkStart w:id="65" w:name="__Fieldmark__32_104666127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046661271"/>
            <w:bookmarkStart w:id="67" w:name="__Fieldmark__33_104666127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46661271"/>
            <w:bookmarkStart w:id="69" w:name="__Fieldmark__34_104666127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046661271"/>
            <w:bookmarkStart w:id="71" w:name="__Fieldmark__35_104666127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046661271"/>
            <w:bookmarkStart w:id="73" w:name="__Fieldmark__36_104666127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46661271"/>
            <w:bookmarkStart w:id="75" w:name="__Fieldmark__37_104666127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46661271"/>
            <w:bookmarkStart w:id="77" w:name="__Fieldmark__38_104666127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46661271"/>
            <w:bookmarkStart w:id="79" w:name="__Fieldmark__39_104666127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46661271"/>
            <w:bookmarkStart w:id="81" w:name="__Fieldmark__40_104666127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46661271"/>
            <w:bookmarkStart w:id="83" w:name="__Fieldmark__41_104666127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46661271"/>
            <w:bookmarkStart w:id="85" w:name="__Fieldmark__42_104666127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46661271"/>
            <w:bookmarkStart w:id="87" w:name="__Fieldmark__43_104666127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46661271"/>
            <w:bookmarkStart w:id="89" w:name="__Fieldmark__44_104666127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46661271"/>
            <w:bookmarkStart w:id="91" w:name="__Fieldmark__45_104666127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46661271"/>
            <w:bookmarkStart w:id="93" w:name="__Fieldmark__46_104666127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46661271"/>
            <w:bookmarkStart w:id="95" w:name="__Fieldmark__47_104666127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46661271"/>
            <w:bookmarkStart w:id="97" w:name="__Fieldmark__48_104666127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46661271"/>
            <w:bookmarkStart w:id="99" w:name="__Fieldmark__49_104666127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46661271"/>
            <w:bookmarkStart w:id="101" w:name="__Fieldmark__50_104666127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46661271"/>
            <w:bookmarkStart w:id="103" w:name="__Fieldmark__51_104666127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46661271"/>
            <w:bookmarkStart w:id="105" w:name="__Fieldmark__52_104666127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46661271"/>
            <w:bookmarkStart w:id="107" w:name="__Fieldmark__53_104666127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46661271"/>
            <w:bookmarkStart w:id="109" w:name="__Fieldmark__54_104666127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46661271"/>
            <w:bookmarkStart w:id="111" w:name="__Fieldmark__55_104666127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46661271"/>
            <w:bookmarkStart w:id="113" w:name="__Fieldmark__56_104666127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46661271"/>
            <w:bookmarkStart w:id="115" w:name="__Fieldmark__57_104666127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46661271"/>
            <w:bookmarkStart w:id="117" w:name="__Fieldmark__58_104666127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46661271"/>
            <w:bookmarkStart w:id="119" w:name="__Fieldmark__59_104666127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46661271"/>
            <w:bookmarkStart w:id="121" w:name="__Fieldmark__60_104666127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46661271"/>
            <w:bookmarkStart w:id="123" w:name="__Fieldmark__61_104666127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46661271"/>
            <w:bookmarkStart w:id="125" w:name="__Fieldmark__62_104666127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студент</cp:lastModifiedBy>
  <dcterms:modified xsi:type="dcterms:W3CDTF">2010-03-22T08:22:00Z</dcterms:modified>
  <cp:revision>10</cp:revision>
  <dc:subject/>
  <dc:title>Визитная карточка проекта</dc:title>
</cp:coreProperties>
</file>